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03390476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6253875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